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4.2023 № 1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199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2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4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,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9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, от зем. Участка № 48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17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17.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8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4,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5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4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4.2023 № 119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1,3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54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1,3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2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04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8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74,1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355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04-28T09:45:00Z</cp:lastPrinted>
  <dcterms:modified xsi:type="dcterms:W3CDTF">2023-04-28T06:49:00Z</dcterms:modified>
  <cp:revision>82</cp:revision>
  <dc:subject/>
  <dc:title>КРАСНОДАРСКИЙ КРАЙ</dc:title>
</cp:coreProperties>
</file>